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468232565"/>
      <w:bookmarkStart w:id="1" w:name="__Fieldmark__0_468232565"/>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468232565"/>
      <w:bookmarkStart w:id="3" w:name="__Fieldmark__1_468232565"/>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468232565"/>
      <w:bookmarkStart w:id="5" w:name="__Fieldmark__2_468232565"/>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468232565"/>
      <w:bookmarkStart w:id="7" w:name="__Fieldmark__3_468232565"/>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