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sz w:val="22"/>
        </w:rPr>
        <w:instrText xml:space="preserve"> ADVANCE \d 3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fldChar w:fldCharType="begin"/>
      </w:r>
      <w:r>
        <w:rPr>
          <w:sz w:val="22"/>
        </w:rPr>
        <w:instrText xml:space="preserve"> ADVANCE \u 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Times New Roman" w:ascii="Times New Roman" w:hAnsi="Times New Roman"/>
          <w:i/>
          <w:sz w:val="20"/>
        </w:rPr>
        <w:t>(Please Type)</w:t>
      </w:r>
    </w:p>
    <w:p>
      <w:pPr>
        <w:pStyle w:val="Normal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  <w:tab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720"/>
        <w:gridCol w:w="153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810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minar Coordina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-mail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342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sition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an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360"/>
        <w:gridCol w:w="1890"/>
        <w:gridCol w:w="1350"/>
        <w:gridCol w:w="270"/>
        <w:gridCol w:w="360"/>
        <w:gridCol w:w="216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Da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13_4101418684"/>
            <w:bookmarkStart w:id="1" w:name="__Fieldmark__13_4101418684"/>
            <w:bookmarkEnd w:id="1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ton (Two Days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5_4101418684"/>
            <w:bookmarkStart w:id="3" w:name="__Fieldmark__15_4101418684"/>
            <w:bookmarkEnd w:id="3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ndcuffs (One Day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cation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720"/>
        <w:gridCol w:w="99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lease forward the following:</w:t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22_4101418684"/>
            <w:bookmarkStart w:id="5" w:name="__Fieldmark__22_4101418684"/>
            <w:bookmarkEnd w:id="5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icipant Applicatio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23_4101418684"/>
            <w:bookmarkStart w:id="7" w:name="__Fieldmark__23_4101418684"/>
            <w:bookmarkEnd w:id="7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raining Briefing Bulleti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144" w:top="1440" w:footer="0" w:bottom="27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0614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www.asp-usa.com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rFonts w:ascii="Helvetica" w:hAnsi="Helvetica" w:cs="Helvetica"/>
        <w:b/>
        <w:b/>
        <w:sz w:val="36"/>
      </w:rPr>
    </w:pPr>
    <w:r>
      <w:rPr>
        <w:rFonts w:cs="Helvetica" w:ascii="Helvetica" w:hAnsi="Helvetica"/>
        <w:b/>
        <w:sz w:val="36"/>
      </w:rPr>
      <w:t>ASP Instructor Certification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rFonts w:cs="Helvetica" w:ascii="Helvetica" w:hAnsi="Helvetica"/>
        <w:b/>
        <w:color w:val="0000FF"/>
        <w:sz w:val="28"/>
      </w:rPr>
      <w:t>SPONSORING AGENCY APPLICATION</w:t>
    </w:r>
  </w:p>
  <w:p>
    <w:pPr>
      <w:pStyle w:val="Header"/>
      <w:jc w:val="cent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18:00Z</dcterms:created>
  <dc:creator>Nancy Nienhaus</dc:creator>
  <dc:description/>
  <dc:language>en-US</dc:language>
  <cp:lastModifiedBy>Ronald Schwint</cp:lastModifiedBy>
  <cp:lastPrinted>2005-09-06T15:03:00Z</cp:lastPrinted>
  <dcterms:modified xsi:type="dcterms:W3CDTF">2008-01-18T16:18:00Z</dcterms:modified>
  <cp:revision>2</cp:revision>
  <dc:subject/>
  <dc:title/>
</cp:coreProperties>
</file>